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22.11.2021   № 122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Загородной, 8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05001:177, </w:t>
      </w:r>
      <w:r>
        <w:rPr>
          <w:sz w:val="28"/>
          <w:szCs w:val="28"/>
        </w:rPr>
        <w:t>площадью 2565 кв. м, по ул. Загородной, 8 г. Майкопа, принадлежит на праве общей долевой собственности гражданину Куликову Дмитрию Петр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февраля 2021 г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Гражданин Куликов Д.П. обратился</w:t>
      </w:r>
      <w:r>
        <w:rPr>
          <w:sz w:val="28"/>
          <w:szCs w:val="28"/>
        </w:rPr>
        <w:t xml:space="preserve">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гаража - мастерской в объект капитального строительства предназначенного для производственной деятельности на земельном участке с кадастровым номером 01:08:0505001:177, площадью 2565 кв. м, по ул. Загородной, 8 г. Майкопа по границам земельных участков по                ул.  Загородной, 8Б и 8Д г. Майкопа и юго-западной стороны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0505001:177 по ул. Загородной, 8 г. Майкопа </w:t>
      </w:r>
      <w:r>
        <w:rPr>
          <w:color w:val="000000"/>
          <w:sz w:val="28"/>
          <w:szCs w:val="28"/>
        </w:rPr>
        <w:t>находится в зоне предприятий, производств и объектов V класса опасности СЗЗ – 50 м (П-5). Разрешенный вид использования земельного участка «[6.0] – Производственная деятельность» является основ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ул. Загородной, 8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ликову Д.П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Загородной, 8             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ликову Дмитрию Петр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гаража - мастерской в объект капитального строительства предназначенного для производственной деятельности на земельном участке с кадастровым номером 01:08:0505001:177, площадью 2565 кв. м, по ул. Загородной, 8             г. Майкопа по границам земельных участков по ул.  Загородной, 8Б и 8Д           г. Майкопа и юго-западной стороны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Загородной, 8 г. Майкопа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       Ю.И. Томчак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6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1-11-23T11:26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